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35.5 – 462 : 006.354</w:t>
        <w:tab/>
        <w:t xml:space="preserve">   Группе В64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spacing w:lineRule="exact" w:line="211" w:before="336" w:after="0"/>
        <w:ind w:left="1267" w:hanging="0"/>
        <w:rPr>
          <w:color w:val="000000"/>
          <w:spacing w:val="-12"/>
        </w:rPr>
      </w:pPr>
      <w:r>
        <w:rPr>
          <w:color w:val="000000"/>
          <w:spacing w:val="-12"/>
        </w:rPr>
        <w:t>ТРУБЫ ЛАТУННЫЕ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211"/>
        <w:ind w:left="1373" w:right="384" w:firstLine="3878"/>
        <w:rPr/>
      </w:pPr>
      <w:r>
        <w:rPr>
          <w:color w:val="000000"/>
          <w:spacing w:val="-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>494—90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432" w:before="48" w:after="0"/>
        <w:ind w:left="19" w:right="3072" w:firstLine="1682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 4500</w:t>
      </w:r>
    </w:p>
    <w:p>
      <w:pPr>
        <w:pStyle w:val="Normal"/>
        <w:shd w:fill="FFFFFF" w:val="clear"/>
        <w:spacing w:before="307" w:after="0"/>
        <w:ind w:right="10" w:hanging="0"/>
        <w:jc w:val="right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</w:r>
    </w:p>
    <w:p>
      <w:pPr>
        <w:pStyle w:val="Normal"/>
        <w:shd w:fill="FFFFFF" w:val="clear"/>
        <w:spacing w:before="307" w:after="0"/>
        <w:ind w:right="10" w:hanging="0"/>
        <w:jc w:val="right"/>
        <w:rPr/>
      </w:pPr>
      <w:r>
        <w:rPr>
          <w:color w:val="000000"/>
          <w:w w:val="89"/>
          <w:sz w:val="21"/>
        </w:rPr>
        <w:t xml:space="preserve">Дата введения </w:t>
      </w:r>
      <w:r>
        <w:rPr>
          <w:color w:val="000000"/>
          <w:w w:val="89"/>
          <w:sz w:val="21"/>
          <w:u w:val="single"/>
        </w:rPr>
        <w:t>01.01.92</w:t>
      </w:r>
    </w:p>
    <w:p>
      <w:pPr>
        <w:pStyle w:val="Normal"/>
        <w:shd w:fill="FFFFFF" w:val="clear"/>
        <w:spacing w:lineRule="exact" w:line="216" w:before="263" w:after="0"/>
        <w:ind w:left="58" w:firstLine="31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rPr/>
      </w:pPr>
      <w:r>
        <w:rPr/>
        <w:t>Настоящий стандарт распространяется на латунные круглые тянутые, холоднокатаные и прессованные трубы общего назначения.</w:t>
      </w:r>
    </w:p>
    <w:p>
      <w:pPr>
        <w:pStyle w:val="Normal"/>
        <w:shd w:fill="FFFFFF" w:val="clear"/>
        <w:spacing w:before="284" w:after="0"/>
        <w:ind w:left="104" w:hanging="0"/>
        <w:jc w:val="center"/>
        <w:rPr>
          <w:sz w:val="22"/>
        </w:rPr>
      </w:pPr>
      <w:r>
        <w:rPr>
          <w:b/>
          <w:color w:val="000000"/>
          <w:sz w:val="22"/>
        </w:rPr>
        <w:t>1. ТЕХНИЧЕСКИЕ ТРЕБОВАНИЯ</w:t>
      </w:r>
    </w:p>
    <w:p>
      <w:pPr>
        <w:pStyle w:val="Normal"/>
        <w:ind w:firstLine="340"/>
        <w:jc w:val="both"/>
        <w:rPr/>
      </w:pPr>
      <w:r>
        <w:rPr>
          <w:color w:val="000000"/>
          <w:spacing w:val="-3"/>
          <w:sz w:val="22"/>
        </w:rPr>
        <w:t xml:space="preserve">1.1. </w:t>
      </w:r>
      <w:r>
        <w:rPr>
          <w:sz w:val="22"/>
        </w:rPr>
        <w:t>Трубы изготовляют в соответствии с требованиями настоя</w:t>
        <w:softHyphen/>
        <w:t>щего стандарта по технологическому регламенту, утвержденному в установленном порядке.</w:t>
      </w:r>
    </w:p>
    <w:p>
      <w:pPr>
        <w:pStyle w:val="2"/>
        <w:ind w:firstLine="340"/>
        <w:rPr/>
      </w:pPr>
      <w:r>
        <w:rPr/>
        <w:t>Тянутые и холоднокатаные трубы изготовляют из латуни марок Л63 и Л68, прессованные — из латуни марок Л60, Л63, ЛС59-1, ЛЖМц59-1-1 с химическим составом по ГОСТ 15527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1.2. Основные параметры и размеры</w:t>
      </w:r>
    </w:p>
    <w:p>
      <w:pPr>
        <w:pStyle w:val="TextBody"/>
        <w:ind w:firstLine="340"/>
        <w:rPr/>
      </w:pPr>
      <w:r>
        <w:rPr/>
        <w:t>1.2.1. Наружный диаметр, толщина стенки тянутых и холодно</w:t>
        <w:softHyphen/>
        <w:t>катаных труб и предельные отклонения по ним должны соответст</w:t>
        <w:softHyphen/>
        <w:t>вовать приведенным в табл. 1.</w:t>
      </w:r>
    </w:p>
    <w:p>
      <w:pPr>
        <w:pStyle w:val="TextBody"/>
        <w:ind w:firstLine="340"/>
        <w:rPr/>
      </w:pPr>
      <w:r>
        <w:rPr/>
        <w:t>1.2.2. Наружный диаметр, толщина стенки прессованных труб и предельные отклонения по ним должны соответствовать приведенным в табл.2.</w:t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2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Т а б л и ц а  1 </w:t>
      </w:r>
    </w:p>
    <w:p>
      <w:pPr>
        <w:pStyle w:val="Normal"/>
        <w:shd w:fill="FFFFFF" w:val="clear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37"/>
        <w:gridCol w:w="837"/>
        <w:gridCol w:w="837"/>
        <w:gridCol w:w="837"/>
        <w:gridCol w:w="837"/>
        <w:gridCol w:w="837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 ±0,0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 ±0,0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 ±0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 ±0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 ±0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0 ±0,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ышен-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ль-ной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2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03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6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8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69</w:t>
            </w:r>
          </w:p>
        </w:tc>
      </w:tr>
    </w:tbl>
    <w:p>
      <w:pPr>
        <w:pStyle w:val="Normal"/>
        <w:shd w:fill="FFFFFF" w:val="clear"/>
        <w:spacing w:lineRule="exact" w:line="216" w:before="173" w:after="0"/>
        <w:ind w:left="4860" w:firstLine="54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3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Т а б л и ц а  1 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одол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302895</wp:posOffset>
                </wp:positionV>
                <wp:extent cx="4914900" cy="624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24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48"/>
                              <w:gridCol w:w="792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</w:tblGrid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руж-ный диамет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ельное отклонение по  наружному диаметру при точности изготовления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оретическая масса 1 м трубы, кг. при толщине ст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00 ±0,2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0 ±0,3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00 ±0,3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0 ±0,3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00 ±0,4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00 ±0,5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00 ±0,6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00 ±0,7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,00 ±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вы-шенной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орма-льной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2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1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2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2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6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4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6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49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2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3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6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60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68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76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84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9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0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16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8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0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19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28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46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9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1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24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34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77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74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93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2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04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0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8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9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88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20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4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17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5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3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0,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24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64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8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64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88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98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3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41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63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18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30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66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02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</w:rPr>
                                    <w:t>60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40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48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4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80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41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60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7,4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91.6pt;mso-wrap-distance-left:9pt;mso-wrap-distance-right:9pt;mso-wrap-distance-top:0pt;mso-wrap-distance-bottom:0pt;margin-top:23.85pt;mso-position-vertical-relative:text;margin-left:-12.6p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648"/>
                        <w:gridCol w:w="792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</w:tblGrid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руж-ный диаметр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ельное отклонение по  наружному диаметру при точности изготовления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оретическая масса 1 м трубы, кг. при толщине стенки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00 ±0,25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0 ±0,3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00 ±0,3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0 ±0,35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00 ±0,4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00 ±0,5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00 ±0,6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00 ±0,70</w:t>
                            </w:r>
                          </w:p>
                        </w:tc>
                        <w:tc>
                          <w:tcPr>
                            <w:tcW w:w="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,00 ±0,9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вы-шенной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рма-льной</w:t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2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1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72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8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2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2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96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04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2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26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49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2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3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36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2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60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68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76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84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9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00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16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8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008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195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289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46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9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13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24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349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6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77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741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93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2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04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00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80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93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059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6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88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20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2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4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17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5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3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0,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24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6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64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8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64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88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989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309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41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63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188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30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66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023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</w:rPr>
                              <w:t>603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</w:rPr>
                              <w:t>87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40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484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44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804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418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605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7,4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4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 а б л и ц ы  1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37"/>
        <w:gridCol w:w="837"/>
        <w:gridCol w:w="837"/>
        <w:gridCol w:w="837"/>
        <w:gridCol w:w="837"/>
        <w:gridCol w:w="837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 ±0,0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 ±0,0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 ±0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0 ±0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 ±0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0 ±0,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ышен-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ль-ной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4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5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6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8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54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 xml:space="preserve">ГОСТ 494-90 С. </w:t>
      </w:r>
      <w:r>
        <w:rPr>
          <w:color w:val="000000"/>
          <w:w w:val="102"/>
          <w:sz w:val="22"/>
          <w:lang w:val="en-US"/>
        </w:rPr>
        <w:t>5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 а б л и ц ы  1 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-руж-ный диа-мет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50 ±0,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,50 ±0,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7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,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 ±0,</w:t>
            </w: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вы-ш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-льной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4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66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4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50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0,60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80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5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Примечания. Теоретическая масса вычеслена по номинальному диаметру и номинальной толщине стенки. Плотность латуни принята равной 8,5 г/см</w:t>
      </w:r>
      <w:r>
        <w:rPr>
          <w:sz w:val="22"/>
          <w:vertAlign w:val="superscript"/>
        </w:rPr>
        <w:t>3</w:t>
      </w:r>
      <w:r>
        <w:rPr>
          <w:sz w:val="22"/>
        </w:rPr>
        <w:t>, Теоретическая масса 1 м трубы является справочной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6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т а б л и ц а  2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837"/>
        <w:gridCol w:w="837"/>
        <w:gridCol w:w="837"/>
        <w:gridCol w:w="837"/>
        <w:gridCol w:w="837"/>
        <w:gridCol w:w="837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 ±0,2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 ±0,3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0 ±0,4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0 ±0,4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 ±0,5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 ±0,50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49</w:t>
            </w:r>
          </w:p>
        </w:tc>
      </w:tr>
      <w:tr>
        <w:trPr>
          <w:trHeight w:val="7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31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54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7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 а б л и ц ы  2 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-мет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0 ±0,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0 ±0,6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0 ±0,7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 ±0,7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0 ±0,8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0 ±0,85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65</w:t>
            </w:r>
          </w:p>
        </w:tc>
      </w:tr>
      <w:tr>
        <w:trPr>
          <w:trHeight w:val="12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0,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8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абл. 2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837"/>
        <w:gridCol w:w="837"/>
        <w:gridCol w:w="837"/>
        <w:gridCol w:w="837"/>
        <w:gridCol w:w="837"/>
        <w:gridCol w:w="837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 ±0,2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0 ±0,3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0 ±0,4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0 ±0,4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 ±0,5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 ±0,50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77</w:t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54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9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одолжение табл. 2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-мет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0 ±0,5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0 ±0,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0 ±0,6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0 ±0,7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,50 ±0,7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0 ±0,8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0 ±0,85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 xml:space="preserve">С. </w:t>
      </w:r>
      <w:r>
        <w:rPr>
          <w:color w:val="000000"/>
          <w:w w:val="102"/>
          <w:sz w:val="22"/>
          <w:lang w:val="en-US"/>
        </w:rPr>
        <w:t>10</w:t>
      </w:r>
      <w:r>
        <w:rPr>
          <w:color w:val="000000"/>
          <w:w w:val="102"/>
          <w:sz w:val="22"/>
        </w:rPr>
        <w:t xml:space="preserve">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абл. 2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97"/>
        <w:gridCol w:w="797"/>
        <w:gridCol w:w="797"/>
        <w:gridCol w:w="797"/>
        <w:gridCol w:w="797"/>
        <w:gridCol w:w="797"/>
        <w:gridCol w:w="784"/>
        <w:gridCol w:w="14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</w:t>
            </w:r>
          </w:p>
        </w:tc>
        <w:tc>
          <w:tcPr>
            <w:tcW w:w="5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0 ±0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0 ±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 ±1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 ±1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 ±1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 ±1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 ±1,75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3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36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11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одолжение табл. 2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-мет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 ±2,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 ±2,2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 ±2,5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 ±2,7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,0 ±3,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 ±3,2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 ±3,5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5 ±3,7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 ±4,25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12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абл. 2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97"/>
        <w:gridCol w:w="797"/>
        <w:gridCol w:w="797"/>
        <w:gridCol w:w="797"/>
        <w:gridCol w:w="797"/>
        <w:gridCol w:w="797"/>
        <w:gridCol w:w="784"/>
        <w:gridCol w:w="14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</w:t>
            </w:r>
          </w:p>
        </w:tc>
        <w:tc>
          <w:tcPr>
            <w:tcW w:w="5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0 ±0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0 ±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 ±1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 ±1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 ±1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 ±1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 ±1,75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± 0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19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00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36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13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одолжение табл. 2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-ме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 ±2,0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 ±2,2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 ±2,5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 ±2,7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 ±3,0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 ±3,2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 ±3,5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5 ±3,7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 ±4,25</w:t>
            </w:r>
          </w:p>
        </w:tc>
      </w:tr>
      <w:tr>
        <w:trPr>
          <w:trHeight w:val="1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0,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,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58" w:firstLine="122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С. 14 ГОСТ 494-90</w:t>
      </w:r>
    </w:p>
    <w:p>
      <w:pPr>
        <w:pStyle w:val="Normal"/>
        <w:shd w:fill="FFFFFF" w:val="clear"/>
        <w:spacing w:lineRule="exact" w:line="216" w:before="173" w:after="0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Продолжение табл. 2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97"/>
        <w:gridCol w:w="797"/>
        <w:gridCol w:w="797"/>
        <w:gridCol w:w="797"/>
        <w:gridCol w:w="797"/>
        <w:gridCol w:w="797"/>
        <w:gridCol w:w="784"/>
        <w:gridCol w:w="14"/>
      </w:tblGrid>
      <w:tr>
        <w:trPr>
          <w:trHeight w:val="32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-ный диаме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 по  наружному диаметру</w:t>
            </w:r>
          </w:p>
        </w:tc>
        <w:tc>
          <w:tcPr>
            <w:tcW w:w="5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0 ±0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 ±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5 ±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 ±1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 ±1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 ±1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,0 ±1,50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,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04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4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,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,04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2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2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 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,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62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16"/>
        <w:ind w:left="58" w:firstLine="342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  <w:r>
        <w:br w:type="page"/>
      </w:r>
    </w:p>
    <w:p>
      <w:pPr>
        <w:pStyle w:val="Normal"/>
        <w:shd w:fill="FFFFFF" w:val="clear"/>
        <w:spacing w:lineRule="exact" w:line="216" w:before="173" w:after="0"/>
        <w:ind w:left="4860" w:firstLine="360"/>
        <w:jc w:val="both"/>
        <w:rPr>
          <w:color w:val="000000"/>
          <w:spacing w:val="-9"/>
          <w:sz w:val="22"/>
        </w:rPr>
      </w:pPr>
      <w:r>
        <w:rPr>
          <w:color w:val="000000"/>
          <w:w w:val="102"/>
          <w:sz w:val="22"/>
        </w:rPr>
        <w:t>ГОСТ 494-90 С. 15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одолжение табл. 2</w:t>
      </w:r>
    </w:p>
    <w:p>
      <w:pPr>
        <w:pStyle w:val="Normal"/>
        <w:shd w:fill="FFFFFF" w:val="clear"/>
        <w:spacing w:lineRule="exact" w:line="216"/>
        <w:ind w:left="58" w:firstLine="342"/>
        <w:jc w:val="right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3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руж-ный диа-ме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дельное отклонение по  наружному диаметру при точности изготовления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ая масса 1 м трубы, кг. при толщине стенки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0 ±1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 ±2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 ±2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 ±2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,5 ±2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 ±3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 ±3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 ±3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5 ±3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5 ±4,25</w:t>
            </w:r>
          </w:p>
        </w:tc>
      </w:tr>
      <w:tr>
        <w:trPr>
          <w:trHeight w:val="9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 2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Примечание. Теоретическая масса вычислена по номинальному диаметру и номинальной толщине стенки. Плотность латуни принята равной 8,5 г/см</w:t>
      </w:r>
      <w:r>
        <w:rPr>
          <w:sz w:val="22"/>
          <w:vertAlign w:val="superscript"/>
        </w:rPr>
        <w:t>3</w:t>
      </w:r>
      <w:r>
        <w:rPr>
          <w:sz w:val="22"/>
        </w:rPr>
        <w:t>. Теоретическая масса 1 м трубы является справочной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С. 16 ГОСТ 494-90</w:t>
      </w:r>
    </w:p>
    <w:p>
      <w:pPr>
        <w:pStyle w:val="Normal"/>
        <w:ind w:firstLine="284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2.3. По длине трубы изготовляют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а) немерной длины от 1 до 6 м.</w:t>
      </w:r>
    </w:p>
    <w:p>
      <w:pPr>
        <w:pStyle w:val="3"/>
        <w:jc w:val="both"/>
        <w:rPr/>
      </w:pPr>
      <w:r>
        <w:rPr/>
        <w:t>Примечание. Допускаются трубы длиной менее 1 м, но не менее 0,5 м в количестве не более 10 % от массы партии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б) мерной длины или кратной мерной длины в пределах немер</w:t>
        <w:softHyphen/>
        <w:t>ной длины — тянутые и холоднокатаные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) длиной не менее 10 м в бухтах массой не более 150 кг — тянутые трубы с наружным диаметром до 10 мм включ. и толщи</w:t>
        <w:softHyphen/>
        <w:t>ной стенки до 1,5 мм включ.</w:t>
      </w:r>
    </w:p>
    <w:p>
      <w:pPr>
        <w:pStyle w:val="Normal"/>
        <w:spacing w:before="100" w:after="0"/>
        <w:ind w:firstLine="340"/>
        <w:rPr>
          <w:sz w:val="22"/>
        </w:rPr>
      </w:pPr>
      <w:r>
        <w:rPr>
          <w:sz w:val="22"/>
        </w:rPr>
        <w:t>1.2.4. Предельные отклонения по длине труб должны соответствовать приведенным в табл. 3.</w:t>
      </w:r>
    </w:p>
    <w:p>
      <w:pPr>
        <w:pStyle w:val="Normal"/>
        <w:shd w:fill="FFFFFF" w:val="clear"/>
        <w:spacing w:lineRule="exact" w:line="238"/>
        <w:ind w:left="58" w:right="7" w:firstLine="30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spacing w:lineRule="exact" w:line="238"/>
        <w:ind w:left="58" w:right="7" w:firstLine="302"/>
        <w:jc w:val="right"/>
        <w:rPr>
          <w:sz w:val="22"/>
          <w:lang w:val="en-US"/>
        </w:rPr>
      </w:pPr>
      <w:r>
        <w:rPr>
          <w:sz w:val="22"/>
          <w:lang w:val="en-US"/>
        </w:rPr>
        <w:t>Т а б л и ц а 3</w:t>
      </w:r>
    </w:p>
    <w:p>
      <w:pPr>
        <w:pStyle w:val="Normal"/>
        <w:shd w:fill="FFFFFF" w:val="clear"/>
        <w:spacing w:lineRule="exact" w:line="238"/>
        <w:ind w:left="58" w:right="7" w:firstLine="302"/>
        <w:jc w:val="center"/>
        <w:rPr/>
      </w:pPr>
      <w:r>
        <w:rPr/>
        <w:t>мм.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2780"/>
        <w:gridCol w:w="1980"/>
      </w:tblGrid>
      <w:tr>
        <w:trPr>
          <w:trHeight w:val="280" w:hRule="exac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ружный диаметр трубы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отклонения по длине труб</w:t>
            </w:r>
          </w:p>
        </w:tc>
      </w:tr>
      <w:tr>
        <w:trPr>
          <w:trHeight w:val="314" w:hRule="exac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енее 2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т 2000 и более</w:t>
            </w:r>
          </w:p>
        </w:tc>
      </w:tr>
      <w:tr>
        <w:trPr>
          <w:trHeight w:val="760" w:hRule="exact"/>
        </w:trPr>
        <w:tc>
          <w:tcPr>
            <w:tcW w:w="2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От 3 до 12 включ. </w:t>
            </w:r>
          </w:p>
          <w:p>
            <w:pPr>
              <w:pStyle w:val="Normal"/>
              <w:spacing w:before="40" w:after="0"/>
              <w:rPr>
                <w:sz w:val="18"/>
                <w:lang w:val="en-US"/>
              </w:rPr>
            </w:pPr>
            <w:r>
              <w:rPr>
                <w:sz w:val="18"/>
              </w:rPr>
              <w:t>Св. 12 » 50 »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» 5.0 » 100 »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10 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+6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+15</w:t>
            </w:r>
          </w:p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exact" w:line="238"/>
        <w:ind w:left="58" w:right="7" w:firstLine="302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рубы кратной мерной длины должны изготовляться с при</w:t>
        <w:softHyphen/>
        <w:t>пуском на каждый рез по 5 мм и с предельными отклонениями на общую длину, установленными для труб мерной длины.</w:t>
      </w:r>
    </w:p>
    <w:p>
      <w:pPr>
        <w:pStyle w:val="Normal"/>
        <w:shd w:fill="FFFFFF" w:val="clear"/>
        <w:spacing w:lineRule="exact" w:line="238"/>
        <w:ind w:left="58" w:right="7" w:firstLine="3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Условное обозначение прутков проставляется по схеме:</w:t>
      </w:r>
    </w:p>
    <w:p>
      <w:pPr>
        <w:pStyle w:val="Normal"/>
        <w:shd w:fill="FFFFFF" w:val="clear"/>
        <w:ind w:left="329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720"/>
        <w:gridCol w:w="540"/>
        <w:gridCol w:w="540"/>
        <w:gridCol w:w="540"/>
        <w:gridCol w:w="540"/>
        <w:gridCol w:w="540"/>
        <w:gridCol w:w="540"/>
        <w:gridCol w:w="930"/>
      </w:tblGrid>
      <w:tr>
        <w:trPr>
          <w:trHeight w:val="758" w:hRule="exact"/>
          <w:cantSplit w:val="true"/>
        </w:trPr>
        <w:tc>
          <w:tcPr>
            <w:tcW w:w="21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>
                <w:lang w:val="en-US"/>
              </w:rPr>
            </w:pPr>
            <w:r>
              <w:rPr>
                <w:color w:val="000000"/>
              </w:rPr>
              <w:t xml:space="preserve">Труба               </w:t>
            </w:r>
            <w:r>
              <w:rPr>
                <w:color w:val="000000"/>
                <w:lang w:val="en-US"/>
              </w:rPr>
              <w:t xml:space="preserve">     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Способ изготовления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. . 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X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. . 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9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494-</w:t>
            </w:r>
          </w:p>
        </w:tc>
      </w:tr>
      <w:tr>
        <w:trPr>
          <w:trHeight w:val="302" w:hRule="exact"/>
          <w:cantSplit w:val="true"/>
        </w:trPr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Форма сечения</w:t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29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Точность изготовления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4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8"/>
              </w:rPr>
              <w:t>Состояние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9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меры се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ина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0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61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к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6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обые услов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615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означение стандарта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firstLine="5220"/>
        <w:jc w:val="both"/>
        <w:rPr>
          <w:color w:val="000000"/>
          <w:w w:val="102"/>
          <w:sz w:val="22"/>
        </w:rPr>
      </w:pPr>
      <w:r>
        <w:br w:type="page"/>
      </w:r>
      <w:r>
        <w:rPr>
          <w:color w:val="000000"/>
          <w:w w:val="102"/>
          <w:sz w:val="22"/>
        </w:rPr>
        <w:t>ГОСТ 494-90 С. 17</w:t>
      </w:r>
    </w:p>
    <w:p>
      <w:pPr>
        <w:pStyle w:val="Normal"/>
        <w:shd w:fill="FFFFFF" w:val="clear"/>
        <w:jc w:val="both"/>
        <w:rPr>
          <w:color w:val="000000"/>
          <w:spacing w:val="-9"/>
          <w:w w:val="102"/>
          <w:sz w:val="22"/>
        </w:rPr>
      </w:pPr>
      <w:r>
        <w:rPr>
          <w:color w:val="000000"/>
          <w:spacing w:val="-9"/>
          <w:w w:val="102"/>
          <w:sz w:val="22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и следующих сокращениях:</w:t>
      </w:r>
    </w:p>
    <w:p>
      <w:pPr>
        <w:pStyle w:val="Normal"/>
        <w:shd w:fill="FFFFFF" w:val="clear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900"/>
      </w:tblGrid>
      <w:tr>
        <w:trPr>
          <w:trHeight w:val="287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pacing w:val="-9"/>
                <w:sz w:val="22"/>
              </w:rPr>
            </w:pPr>
            <w:r>
              <w:rPr>
                <w:sz w:val="22"/>
              </w:rPr>
              <w:t>Способ изготовления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янутая, холоднокатаная </w:t>
            </w:r>
          </w:p>
          <w:p>
            <w:pPr>
              <w:pStyle w:val="Normal"/>
              <w:jc w:val="both"/>
              <w:rPr>
                <w:color w:val="000000"/>
                <w:spacing w:val="-9"/>
                <w:sz w:val="22"/>
              </w:rPr>
            </w:pPr>
            <w:r>
              <w:rPr>
                <w:sz w:val="22"/>
              </w:rPr>
              <w:t>прессован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Г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ечения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400" w:hanging="0"/>
              <w:rPr>
                <w:sz w:val="22"/>
              </w:rPr>
            </w:pPr>
            <w:r>
              <w:rPr>
                <w:sz w:val="22"/>
              </w:rPr>
              <w:t>кругл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К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изготовления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400" w:hanging="0"/>
              <w:rPr>
                <w:sz w:val="22"/>
              </w:rPr>
            </w:pPr>
            <w:r>
              <w:rPr>
                <w:sz w:val="22"/>
              </w:rPr>
              <w:t>нормальная</w:t>
            </w:r>
          </w:p>
          <w:p>
            <w:pPr>
              <w:pStyle w:val="Normal"/>
              <w:ind w:right="400" w:hanging="0"/>
              <w:rPr>
                <w:sz w:val="22"/>
              </w:rPr>
            </w:pPr>
            <w:r>
              <w:rPr>
                <w:sz w:val="22"/>
              </w:rPr>
              <w:t>повышенная</w:t>
            </w:r>
          </w:p>
          <w:p>
            <w:pPr>
              <w:pStyle w:val="Normal"/>
              <w:ind w:right="400" w:hanging="0"/>
              <w:rPr>
                <w:sz w:val="22"/>
              </w:rPr>
            </w:pPr>
            <w:r>
              <w:rPr>
                <w:sz w:val="22"/>
              </w:rPr>
              <w:t>высо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Н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яние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400" w:hanging="0"/>
              <w:rPr>
                <w:sz w:val="22"/>
              </w:rPr>
            </w:pPr>
            <w:r>
              <w:rPr>
                <w:sz w:val="22"/>
              </w:rPr>
              <w:t>мяг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гкое повышенной пластично</w:t>
              <w:softHyphen/>
              <w:t>сти</w:t>
            </w:r>
          </w:p>
          <w:p>
            <w:pPr>
              <w:pStyle w:val="Normal"/>
              <w:ind w:right="1200" w:hanging="0"/>
              <w:rPr>
                <w:sz w:val="22"/>
              </w:rPr>
            </w:pPr>
            <w:r>
              <w:rPr>
                <w:sz w:val="22"/>
              </w:rPr>
              <w:t>четвертьтвердое полутвердое</w:t>
            </w:r>
          </w:p>
          <w:p>
            <w:pPr>
              <w:pStyle w:val="21"/>
              <w:rPr/>
            </w:pPr>
            <w:r>
              <w:rPr/>
              <w:t>полутвердое повышенной пласти</w:t>
              <w:softHyphen/>
              <w:t>чн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Ч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ер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ная мер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ухт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Н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К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БТ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услов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убы повышенной точности по кривизне</w:t>
            </w:r>
          </w:p>
          <w:p>
            <w:pPr>
              <w:pStyle w:val="21"/>
              <w:rPr/>
            </w:pPr>
            <w:r>
              <w:rPr/>
              <w:t>трубы высокой точности по кривизне трубы антимагнитны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pacing w:val="-9"/>
                <w:sz w:val="22"/>
              </w:rPr>
            </w:pPr>
            <w:r>
              <w:rPr>
                <w:color w:val="000000"/>
                <w:spacing w:val="-9"/>
                <w:sz w:val="22"/>
              </w:rPr>
              <w:t>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Знак Х ставится вместо отсутствующих обозначения длины и особых условий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  <w:t>Примеры условного обозначения труб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руба тянутая, круглая, нормальной точности изготовления, мягкая, наружным диаметром 28 мм и толщиной стенки 3 мм, не</w:t>
        <w:softHyphen/>
        <w:t>мерной длины из латуни марки Л63:</w:t>
      </w:r>
    </w:p>
    <w:p>
      <w:pPr>
        <w:pStyle w:val="Heading1"/>
        <w:ind w:firstLine="284"/>
        <w:rPr/>
      </w:pPr>
      <w:r>
        <w:rPr/>
        <w:t>Труба ДКРНМ 28Х3 НДЛ63 ГОСТ 494—90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руба прессованная, круглая, наружным диаметром 60 мм, вну</w:t>
        <w:softHyphen/>
        <w:t>тренним диаметром 40 мм, длиной 3000 мм из латуни марки Л60:</w:t>
      </w:r>
    </w:p>
    <w:p>
      <w:pPr>
        <w:pStyle w:val="FR1"/>
        <w:spacing w:before="0" w:after="0"/>
        <w:ind w:firstLine="284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руба ГКРXX 60Х40Х3000 Л60 ГОСТ 494—90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 Характеристики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1.3.1. </w:t>
      </w:r>
      <w:r>
        <w:rPr>
          <w:i/>
          <w:sz w:val="22"/>
        </w:rPr>
        <w:t>Базовое исполнение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1. Тянутые и холоднокатаные трубы изготовляют в мягком, четвертьтвердом и полутвердом состояниях (со снятыми внутрен</w:t>
        <w:softHyphen/>
        <w:t>ними растягивающими напряжениями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2. Наружная и внутренняя поверхности труб должны быть свободными от загрязнений, затрудняющих визуальный осмотр, без трещин, расслоений, плен, пузырей и ракови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пускаются отдельные поверхностные дефекты — мелкие плены, вмятины, забоины, углубления, риски, задиры, если они не выводят тру-</w:t>
      </w:r>
    </w:p>
    <w:p>
      <w:pPr>
        <w:pStyle w:val="Normal"/>
        <w:shd w:fill="FFFFFF" w:val="clear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spacing w:lineRule="exact" w:line="212" w:before="209" w:after="0"/>
        <w:ind w:firstLine="292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С. 18 ГОСТ 494-90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spacing w:lineRule="exact" w:line="212" w:before="209" w:after="0"/>
        <w:ind w:firstLine="292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ы при контрольной зачистке за предельные отклонения по размера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На поверхности труб допускаются кольцеватость, цвета побе</w:t>
        <w:softHyphen/>
        <w:t>жалости, покраснения и следы пра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На внутренней и наружной поверхностях тянутых и холоднока</w:t>
        <w:softHyphen/>
        <w:t>таных труб из сварной заготовки допускаются следы шва и от</w:t>
        <w:softHyphen/>
        <w:t>дельные продольные риски по шву, если шов выдерживает испытание на сплющиван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3. Трубы должны быть ровно обрезаны и не должны иметь значительных заусенце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Косина реза не должна превышать, мм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 — для труб с наружным диаметром до 20 мм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3   </w:t>
        <w:tab/>
        <w:t xml:space="preserve">»   </w:t>
        <w:tab/>
        <w:t>»</w:t>
        <w:tab/>
        <w:t xml:space="preserve"> »      »       »      св. 20   до   50 мм;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4   </w:t>
        <w:tab/>
        <w:t xml:space="preserve">»   </w:t>
        <w:tab/>
        <w:t>»</w:t>
        <w:tab/>
        <w:t xml:space="preserve"> »      »        »     »    50    »    100 мм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5   </w:t>
        <w:tab/>
        <w:t xml:space="preserve">» </w:t>
        <w:tab/>
        <w:t>»</w:t>
        <w:tab/>
        <w:t xml:space="preserve"> »      »        »     »    100  »     170мм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7     »</w:t>
        <w:tab/>
        <w:t>»</w:t>
        <w:tab/>
        <w:t xml:space="preserve"> »      » </w:t>
        <w:tab/>
        <w:t xml:space="preserve">      »      »   170 мм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4. Разностепенность не должна выводить размеры труб за предельные отклонения по толщине стенки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Овальность для тянутых и холоднокатаных труб в полутвердом состоянии с толщиной стенки не менее  </w:t>
      </w:r>
      <w:r>
        <w:rPr>
          <w:sz w:val="22"/>
          <w:vertAlign w:val="superscript"/>
        </w:rPr>
        <w:t>1</w:t>
      </w:r>
      <w:r>
        <w:rPr>
          <w:sz w:val="22"/>
        </w:rPr>
        <w:t>/</w:t>
      </w:r>
      <w:r>
        <w:rPr>
          <w:sz w:val="22"/>
          <w:vertAlign w:val="subscript"/>
        </w:rPr>
        <w:t>30</w:t>
      </w:r>
      <w:r>
        <w:rPr>
          <w:sz w:val="22"/>
        </w:rPr>
        <w:t xml:space="preserve"> наружного диаметра в отрезках и прессованных труб с толщиной стенки не менее </w:t>
      </w:r>
      <w:r>
        <w:rPr>
          <w:sz w:val="22"/>
          <w:vertAlign w:val="superscript"/>
        </w:rPr>
        <w:t>1</w:t>
      </w:r>
      <w:r>
        <w:rPr>
          <w:sz w:val="22"/>
        </w:rPr>
        <w:t>/</w:t>
      </w:r>
      <w:r>
        <w:rPr>
          <w:sz w:val="22"/>
          <w:vertAlign w:val="subscript"/>
        </w:rPr>
        <w:t xml:space="preserve">15  </w:t>
      </w:r>
      <w:r>
        <w:rPr>
          <w:sz w:val="22"/>
        </w:rPr>
        <w:t>на</w:t>
        <w:softHyphen/>
        <w:t>ружного диаметра не должна выводить размеры труб за предель</w:t>
        <w:softHyphen/>
        <w:t>ные отклонения по наружному диаметр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Овальность не устанавливаетс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ля труб, изготовленных в бухтах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ля тянутых и холоднокатаных труб в мягком состоянии;</w:t>
      </w:r>
    </w:p>
    <w:p>
      <w:pPr>
        <w:pStyle w:val="Normal"/>
        <w:ind w:firstLine="284"/>
        <w:jc w:val="both"/>
        <w:rPr/>
      </w:pPr>
      <w:r>
        <w:rPr>
          <w:sz w:val="22"/>
        </w:rPr>
        <w:t>для тянутых и холоднокатаных труб в четвертьтвердом и полу</w:t>
        <w:softHyphen/>
        <w:t xml:space="preserve">твердом состояниях с толщиной стенки менее  </w:t>
      </w:r>
      <w:r>
        <w:rPr>
          <w:sz w:val="22"/>
          <w:vertAlign w:val="superscript"/>
        </w:rPr>
        <w:t>1</w:t>
      </w:r>
      <w:r>
        <w:rPr>
          <w:sz w:val="22"/>
        </w:rPr>
        <w:t>/</w:t>
      </w:r>
      <w:r>
        <w:rPr>
          <w:sz w:val="22"/>
          <w:vertAlign w:val="subscript"/>
        </w:rPr>
        <w:t xml:space="preserve">30 </w:t>
      </w:r>
      <w:r>
        <w:rPr>
          <w:sz w:val="22"/>
        </w:rPr>
        <w:t xml:space="preserve"> наружного диа</w:t>
        <w:softHyphen/>
        <w:t>метра;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для прессованных труб с толщиной стенки менее </w:t>
      </w:r>
      <w:r>
        <w:rPr>
          <w:sz w:val="22"/>
          <w:vertAlign w:val="superscript"/>
        </w:rPr>
        <w:t>1</w:t>
      </w:r>
      <w:r>
        <w:rPr>
          <w:sz w:val="22"/>
        </w:rPr>
        <w:t>/</w:t>
      </w:r>
      <w:r>
        <w:rPr>
          <w:sz w:val="22"/>
          <w:vertAlign w:val="subscript"/>
        </w:rPr>
        <w:t>15</w:t>
      </w:r>
      <w:r>
        <w:rPr>
          <w:sz w:val="22"/>
        </w:rPr>
        <w:t xml:space="preserve"> наружного диамет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5. Тянутые и холоднокатаные (четвертьтвердые и полу</w:t>
        <w:softHyphen/>
        <w:t>твердые) трубы с наружным диаметром свыше 12 мм в отрезках, а также прессованные трубы должны быть выправлены. Кривизна на 1 м длины трубы не должна превышать значений, приведенных в табл.4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Общая кривизна не должна превышать произведения кривизны на 1 м длины на общую длину трубы в метра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Кривизну не устанавливают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ля труб, изготовленных в бухтах;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color w:val="000000"/>
          <w:w w:val="102"/>
          <w:sz w:val="22"/>
        </w:rPr>
      </w:pPr>
      <w:r>
        <w:rPr>
          <w:sz w:val="22"/>
        </w:rPr>
        <w:t>для тянутых и холоднокатаных труб в четвертьтвердом и полу</w:t>
        <w:softHyphen/>
        <w:t>твердом состоянии с наружным диаметром менее 13мм;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6840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520"/>
        <w:gridCol w:w="1620"/>
      </w:tblGrid>
      <w:tr>
        <w:trPr>
          <w:trHeight w:val="580" w:hRule="exac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Способ изгото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ужный диамет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ивизна на 1  м длины, не более</w:t>
            </w:r>
          </w:p>
        </w:tc>
      </w:tr>
      <w:tr>
        <w:trPr>
          <w:trHeight w:val="1040" w:hRule="exact"/>
        </w:trPr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янутые и холодноката</w:t>
              <w:softHyphen/>
              <w:t>ные (четвертьтвердые и полутверды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ссованные</w:t>
            </w:r>
          </w:p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 и боле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для тянутых и холоднокатаных труб в мягком состоянии.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.3.1.6. Механические свойства труб должны соответствовать требованиям, приведенным в табл. 5.</w:t>
      </w:r>
    </w:p>
    <w:p>
      <w:pPr>
        <w:pStyle w:val="FR1"/>
        <w:spacing w:before="0" w:after="0"/>
        <w:ind w:right="238"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5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3"/>
          <w:w w:val="96"/>
          <w:sz w:val="22"/>
        </w:rPr>
      </w:pPr>
      <w:r>
        <w:rPr>
          <w:rFonts w:cs="Times New Roman"/>
          <w:color w:val="000000"/>
          <w:spacing w:val="-3"/>
          <w:w w:val="96"/>
          <w:sz w:val="22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80"/>
        <w:gridCol w:w="1320"/>
        <w:gridCol w:w="1340"/>
        <w:gridCol w:w="1740"/>
      </w:tblGrid>
      <w:tr>
        <w:trPr>
          <w:trHeight w:val="84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особ изготов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лату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е материа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енное сопроти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. Мпа (кгс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носительное удлинение после разрыва </w:t>
            </w:r>
            <w:r>
              <w:rPr>
                <w:rFonts w:eastAsia="Symbol" w:cs="Symbol" w:ascii="Symbol" w:hAnsi="Symbol"/>
                <w:sz w:val="18"/>
              </w:rPr>
              <w:t></w:t>
            </w:r>
            <w:r>
              <w:rPr>
                <w:sz w:val="18"/>
                <w:vertAlign w:val="subscript"/>
              </w:rPr>
              <w:t>10</w:t>
            </w:r>
            <w:r>
              <w:rPr>
                <w:sz w:val="18"/>
              </w:rPr>
              <w:t>%</w:t>
            </w:r>
          </w:p>
        </w:tc>
      </w:tr>
      <w:tr>
        <w:trPr>
          <w:trHeight w:val="2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мене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янутые и холоднотянут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ягкое Четверть-твердое Полутверд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 (30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 (3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 (38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ягкое Полутверд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 (30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 (35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95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ссован</w:t>
              <w:softHyphen/>
              <w:t>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С59-1 ЛЖМц59-1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 (35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 (28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 (40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 (4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7. Металл прессованных труб в изломе должен быть плот</w:t>
        <w:softHyphen/>
        <w:t>ный, не должен иметь посторонних включений, утяжин и расслое</w:t>
        <w:softHyphen/>
        <w:t>ни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8. Трубы должны быть герметичны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9. Отсутствие остаточных растягивающих напряжений на трубах обеспечивается технологией изготовлени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3.1.10. Трубы тянутые и холоднокатаные из сварной заготов</w:t>
        <w:softHyphen/>
        <w:t>ки после отжига до мягкого состояния должны выдерживать испытание на сплющивание до соприкосновения стенок без появле</w:t>
        <w:softHyphen/>
        <w:t>ния трещин и надрывов.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spacing w:lineRule="exact" w:line="212" w:before="209" w:after="0"/>
        <w:ind w:firstLine="292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С. 20 ГОСТ 494-90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1.3.2. </w:t>
      </w:r>
      <w:r>
        <w:rPr>
          <w:i/>
          <w:sz w:val="22"/>
        </w:rPr>
        <w:t>Исполнение по требованию потребителя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</w:rPr>
        <w:t xml:space="preserve">1.3.2.1. Трубы могут быть изготовлены </w:t>
      </w:r>
      <w:r>
        <w:rPr>
          <w:b/>
          <w:sz w:val="22"/>
        </w:rPr>
        <w:t>…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4. Маркировк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1.4.1. К каждому пучку (бухте) труб должен быть прикреплен ярлык с указанием:</w:t>
      </w:r>
      <w:r>
        <w:rPr>
          <w:b/>
          <w:sz w:val="22"/>
        </w:rPr>
        <w:t>…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5. Упаковк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1.5.1. Все трубы с толщиной стенки менее 1 мм, мягкие трубы с толщиной стенки до 1,5 мм включительно и трубы с толщиной стенки 2 мм при наружном диаметре 60 мм и более упаковывают в деревянные ящики</w:t>
      </w:r>
      <w:r>
        <w:rPr>
          <w:b/>
          <w:sz w:val="22"/>
        </w:rPr>
        <w:t>….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t>2. ПРИЕМКА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2.1. Трубы принимают партиями. Партия должна состоять из труб одной марки сплава, одного размера, одного состояния мате</w:t>
        <w:softHyphen/>
        <w:t>риала, одной точности и способа изготовления и должна быть офо</w:t>
        <w:softHyphen/>
        <w:t xml:space="preserve">рмлена документом о качестве, содержащим: </w:t>
      </w:r>
      <w:r>
        <w:rPr>
          <w:b/>
          <w:sz w:val="22"/>
        </w:rPr>
        <w:t>….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t>3. МЕТОДЫ КОНТРОЛЯ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3.2. Наружный диаметр труб измеряют микрометром по ГОСТ 6507</w:t>
      </w:r>
      <w:r>
        <w:rPr>
          <w:b/>
          <w:sz w:val="22"/>
        </w:rPr>
        <w:t>…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Толщину стенки труб измеряют микрометром по ГОСТ 6507 или стенкомером индикаторным по ГОСТ 11358</w:t>
      </w:r>
      <w:r>
        <w:rPr>
          <w:b/>
          <w:sz w:val="22"/>
        </w:rPr>
        <w:t>….</w:t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284"/>
        <w:jc w:val="center"/>
        <w:rPr/>
      </w:pPr>
      <w:r>
        <w:rPr>
          <w:sz w:val="22"/>
        </w:rPr>
        <w:t>4</w:t>
      </w:r>
      <w:r>
        <w:rPr>
          <w:i/>
          <w:sz w:val="22"/>
        </w:rPr>
        <w:t>.</w:t>
      </w:r>
      <w:r>
        <w:rPr>
          <w:sz w:val="22"/>
        </w:rPr>
        <w:t xml:space="preserve"> ТРАНСПОРТИРОВАНИЕ И ХРАНЕНИЕ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1. Трубы транспортируют всеми видами транспорта в крытых транспортных средствах в соответствии, с правилами перевозки грузов, действующими на транспорте данного вида. </w:t>
      </w:r>
      <w:r>
        <w:rPr>
          <w:rFonts w:cs="Times New Roman" w:ascii="Times New Roman" w:hAnsi="Times New Roman"/>
          <w:b/>
          <w:sz w:val="22"/>
        </w:rPr>
        <w:t>….</w:t>
      </w:r>
      <w:r>
        <w:br w:type="page"/>
      </w:r>
    </w:p>
    <w:p>
      <w:pPr>
        <w:pStyle w:val="Normal"/>
        <w:shd w:fill="FFFFFF" w:val="clear"/>
        <w:ind w:firstLine="5220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ГОСТ 494-90 С. 29</w:t>
      </w:r>
    </w:p>
    <w:p>
      <w:pPr>
        <w:pStyle w:val="Normal"/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5400"/>
        <w:jc w:val="both"/>
        <w:rPr>
          <w:i/>
          <w:i/>
          <w:sz w:val="18"/>
        </w:rPr>
      </w:pPr>
      <w:r>
        <w:rPr>
          <w:i/>
          <w:sz w:val="18"/>
        </w:rPr>
        <w:t>ПРИЛОЖЕНИЕ 1</w:t>
      </w:r>
    </w:p>
    <w:p>
      <w:pPr>
        <w:pStyle w:val="Heading6"/>
        <w:ind w:firstLine="5400"/>
        <w:rPr/>
      </w:pPr>
      <w:r>
        <w:rPr/>
        <w:t>Обязательное</w:t>
      </w:r>
    </w:p>
    <w:p>
      <w:pPr>
        <w:pStyle w:val="Normal"/>
        <w:ind w:firstLine="54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center"/>
        <w:rPr>
          <w:sz w:val="18"/>
        </w:rPr>
      </w:pPr>
      <w:r>
        <w:rPr>
          <w:sz w:val="18"/>
        </w:rPr>
        <w:t>МЕТОД КОНТРОЛЯ ЛАТУННЫХ ТРУБ НА НАЛИЧИЕ ОСТАТОЧНЫХ НАПРЯЖЕНИИ С ПОМОЩЬЮ АЗОТНОКИСЛОЙ РТУТИ</w:t>
      </w:r>
    </w:p>
    <w:p>
      <w:pPr>
        <w:pStyle w:val="Normal"/>
        <w:ind w:left="28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ущность метода состоит в ускоренном испытании труб из медно-цянковых сплавов на наличие остаточных напряжении, вызывающих коррозионное растрескивание сплава. Испытание проводят в растворе азотнокислой рту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1. Термины и пояснени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1.1. Коррозионное растрескивание — растрескивание материала под сов</w:t>
        <w:softHyphen/>
        <w:t>местным воздействием коррозионной среды и напряжения  (остаточного) или приложенного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1.2. Остаточное напряжение — напряжение, остающееся в металле в ре</w:t>
        <w:softHyphen/>
        <w:t xml:space="preserve">зультате неравномерной пластической деформации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 Р е а к т и в ы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ля проведения испытаний применяется водный раствор, содержащий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10 г </w:t>
      </w:r>
      <w:r>
        <w:rPr>
          <w:sz w:val="18"/>
          <w:lang w:val="en-US"/>
        </w:rPr>
        <w:t>Hg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и 1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</w:r>
      <w:r>
        <w:rPr>
          <w:sz w:val="18"/>
          <w:lang w:val="en-US"/>
        </w:rPr>
        <w:t>H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(а =1,40—1,42) в 100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раствора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аствор готовят двумя способами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ервый способ: 11,4 г </w:t>
      </w:r>
      <w:r>
        <w:rPr>
          <w:sz w:val="18"/>
          <w:lang w:val="en-US"/>
        </w:rPr>
        <w:t>HgNO</w:t>
      </w:r>
      <w:r>
        <w:rPr>
          <w:sz w:val="18"/>
          <w:vertAlign w:val="subscript"/>
        </w:rPr>
        <w:t>3</w:t>
      </w:r>
      <w:r>
        <w:rPr>
          <w:sz w:val="18"/>
        </w:rPr>
        <w:t>2Н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O</w:t>
      </w:r>
      <w:r>
        <w:rPr>
          <w:sz w:val="18"/>
        </w:rPr>
        <w:t xml:space="preserve"> или 10,7 г </w:t>
      </w:r>
      <w:r>
        <w:rPr>
          <w:sz w:val="18"/>
          <w:lang w:val="en-US"/>
        </w:rPr>
        <w:t>HgNO</w:t>
      </w:r>
      <w:r>
        <w:rPr>
          <w:sz w:val="18"/>
          <w:vertAlign w:val="subscript"/>
        </w:rPr>
        <w:t>3</w:t>
      </w:r>
      <w:r>
        <w:rPr>
          <w:sz w:val="18"/>
        </w:rPr>
        <w:t>-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O</w:t>
      </w:r>
      <w:r>
        <w:rPr>
          <w:sz w:val="18"/>
        </w:rPr>
        <w:t xml:space="preserve"> растворяют примерно в 4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дистиллированной воды, подкисленной 1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Н</w:t>
      </w:r>
      <w:r>
        <w:rPr>
          <w:sz w:val="18"/>
          <w:lang w:val="en-US"/>
        </w:rPr>
        <w:t>N</w:t>
      </w:r>
      <w:r>
        <w:rPr>
          <w:sz w:val="18"/>
        </w:rPr>
        <w:t>О</w:t>
      </w:r>
      <w:r>
        <w:rPr>
          <w:sz w:val="18"/>
          <w:vertAlign w:val="sub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</w:rPr>
        <w:t>После полного растворения кристаллов раствор разбавляют дистиллированной водой до 1000 см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</w:rPr>
        <w:t>Второй способ: 75 г ртути растворяют в 114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разбавленной </w:t>
      </w:r>
      <w:r>
        <w:rPr>
          <w:sz w:val="18"/>
          <w:lang w:val="en-US"/>
        </w:rPr>
        <w:t>H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(1:1) и доливают водой при перемешивании до 1000 см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акое растворение в присутствии избытка кислоты предотвращает осаждение основных солей ртути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олученный раствор должен содержать 100 г </w:t>
      </w:r>
      <w:r>
        <w:rPr>
          <w:sz w:val="18"/>
          <w:lang w:val="en-US"/>
        </w:rPr>
        <w:t>Hg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и избыток (30 см</w:t>
      </w:r>
      <w:r>
        <w:rPr>
          <w:sz w:val="18"/>
          <w:vertAlign w:val="superscript"/>
        </w:rPr>
        <w:t>3</w:t>
      </w:r>
      <w:r>
        <w:rPr>
          <w:sz w:val="18"/>
        </w:rPr>
        <w:t>) НМО</w:t>
      </w:r>
      <w:r>
        <w:rPr>
          <w:sz w:val="18"/>
          <w:vertAlign w:val="sub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проведения испытания отбирают 10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раствора, добавляют 7 см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 xml:space="preserve">10 %-ного раствора </w:t>
      </w:r>
      <w:r>
        <w:rPr>
          <w:sz w:val="18"/>
          <w:lang w:val="en-US"/>
        </w:rPr>
        <w:t>HN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и доводят объем раствора водой до 1000 см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 Подготовка образцов к испытанию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1. Длина образцов должна быть 100—150 мм</w:t>
      </w:r>
      <w:r>
        <w:rPr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1.32.</w:t>
      </w:r>
      <w:r>
        <w:rPr>
          <w:sz w:val="18"/>
        </w:rPr>
        <w:t xml:space="preserve"> Образцы необходимо готовить так, чтобы в них не возникали допол</w:t>
        <w:softHyphen/>
        <w:t>нительные остаточные напряжения. Образцы нельзя маркировать штамповко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 Проведение испытания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I.4.1. Образцы обезжиривают, погружают в растворитель (бензин, четыреххлористый углерод и др.) с последующей протиркой хлопчатобумажной тканью. Затем образцы погружают в 15%-ный (по объему) водный раствор 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SO</w:t>
      </w:r>
      <w:r>
        <w:rPr>
          <w:sz w:val="18"/>
          <w:vertAlign w:val="subscript"/>
        </w:rPr>
        <w:t>4</w:t>
      </w:r>
      <w:r>
        <w:rPr>
          <w:sz w:val="18"/>
        </w:rPr>
        <w:t xml:space="preserve"> или 10 %-ный раствор Н</w:t>
      </w:r>
      <w:r>
        <w:rPr>
          <w:sz w:val="18"/>
          <w:lang w:val="en-US"/>
        </w:rPr>
        <w:t>NO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на 30 с для удаления окисных пленок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осле травления образцы быстро промывают в проточной воде, затем уда</w:t>
        <w:softHyphen/>
        <w:t>ляют с их поверхности остаток воды и погружают в раствор азотно-кислов рту</w:t>
        <w:softHyphen/>
        <w:t>ти. Испытания проводят при комнатной температуре.</w:t>
      </w:r>
    </w:p>
    <w:p>
      <w:pPr>
        <w:pStyle w:val="Normal"/>
        <w:ind w:firstLine="284"/>
        <w:jc w:val="both"/>
        <w:rPr/>
      </w:pPr>
      <w:r>
        <w:rPr>
          <w:sz w:val="18"/>
        </w:rPr>
        <w:t>Расход раствора азотно-кислой ртути должен быть не менее 1,5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на 1 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поверхности образц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ля испытаний отбирают образцы без поверхностных дефектов. При ча</w:t>
        <w:softHyphen/>
        <w:t>стичном погружении образца в раствор азотно-кислой ртути длина погруженной части образца должна соответствовать указанной в п. 1.3.1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2. Через 30 мин образец из раствора азотно-кислой ртути извлекают и промывают в проточной воде. С поверхности образца удаляют избыток рту</w:t>
        <w:softHyphen/>
        <w:t>ти. Образцы осматривают после испытания не ранее чем через 30 мин, если в технических условиях не указывается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9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С. 30 ГОСТ 494-90</w:t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color w:val="000000"/>
          <w:w w:val="102"/>
          <w:sz w:val="18"/>
        </w:rPr>
      </w:pPr>
      <w:r>
        <w:rPr>
          <w:rFonts w:cs="Times New Roman" w:ascii="Times New Roman" w:hAnsi="Times New Roman"/>
          <w:color w:val="000000"/>
          <w:w w:val="102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ругое время выдержки. При воз</w:t>
        <w:softHyphen/>
        <w:t>никновении сомнений относительно трещин, ртуть с поверхности образца сле</w:t>
        <w:softHyphen/>
        <w:t>дует удалить нагревом в печи с поглотителем ртути или в герметичном кон</w:t>
        <w:softHyphen/>
        <w:t xml:space="preserve">тейнере с вакуумным отсосом и холодильником для сбора металлической ртути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Образцы осматривают с помощью лупы 10—18-кратном увеличении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Удаление ртути рекомендуется проводить на специаль</w:t>
        <w:softHyphen/>
        <w:t>ном оборудова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5. Требования безопасности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5.1. Металлическая ртуть и ее соединения чрезвычайно токсичны. Для проведения испытаний оборудуется специальное помещение с хорошей приточно-вытяжной вентиляцией, с улавливанием паров ртути и соблюдением санитар</w:t>
        <w:softHyphen/>
        <w:t>ных нор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5.2. Все работы выполняют в резиновых перчатках и халатах (с застеж</w:t>
        <w:softHyphen/>
        <w:t>ками сзади и без карманов), на голову надевают косынку или шапочку. Смена специальной одежды должна проводиться не реже одного раза в неделю. Не до</w:t>
        <w:softHyphen/>
        <w:t>пускается уносить специальную одежду домо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5.3. Хранение и прием пищи в помещении, в котором проводится испыта</w:t>
        <w:softHyphen/>
        <w:t>ние, запрещается. Перед приемом пищи и уходом из помещения специальная одежда должна быть снята и оставлена в помещении лаборатории, руки тща</w:t>
        <w:softHyphen/>
        <w:t>тельно вымыты с мылом и щетко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5.4. Все работающие с ртутью и ее соединениями должны проходить ме</w:t>
        <w:softHyphen/>
        <w:t>дицинский осмотр не реже двух раз в год.</w:t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Normal"/>
        <w:shd w:fill="FFFFFF" w:val="clear"/>
        <w:ind w:firstLine="5220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ГОСТ 494-90 С. 31</w:t>
      </w:r>
    </w:p>
    <w:p>
      <w:pPr>
        <w:pStyle w:val="Normal"/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5400"/>
        <w:jc w:val="both"/>
        <w:rPr>
          <w:i/>
          <w:i/>
          <w:sz w:val="18"/>
        </w:rPr>
      </w:pPr>
      <w:r>
        <w:rPr>
          <w:i/>
          <w:sz w:val="18"/>
        </w:rPr>
        <w:t>ПРИЛОЖЕНИЕ 2</w:t>
      </w:r>
    </w:p>
    <w:p>
      <w:pPr>
        <w:pStyle w:val="Heading6"/>
        <w:ind w:firstLine="5400"/>
        <w:rPr/>
      </w:pPr>
      <w:r>
        <w:rPr/>
        <w:t>Справочно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center"/>
        <w:rPr>
          <w:sz w:val="18"/>
        </w:rPr>
      </w:pPr>
      <w:r>
        <w:rPr>
          <w:sz w:val="18"/>
        </w:rPr>
        <w:t>МЕТОДЫ КОНТРОЛЯ ПРЕСС-УТЯЖИН</w:t>
      </w:r>
    </w:p>
    <w:p>
      <w:pPr>
        <w:pStyle w:val="Normal"/>
        <w:ind w:left="284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1. Общие требования к проведению контроля</w:t>
      </w:r>
    </w:p>
    <w:p>
      <w:pPr>
        <w:pStyle w:val="Normal"/>
        <w:ind w:firstLine="284"/>
        <w:jc w:val="both"/>
        <w:rPr/>
      </w:pPr>
      <w:r>
        <w:rPr>
          <w:sz w:val="18"/>
        </w:rPr>
        <w:t>1.1.1. Метод предназначен для обнаружения и определения места окончания пресс-утяжины в прессованных трубах из цветных металлов и сплавов диа</w:t>
        <w:softHyphen/>
        <w:t>метром от 10 мм и толщиной стенки не менее 3 мм с помощью ультразвуко</w:t>
        <w:softHyphen/>
        <w:t>вых средств дефектоскопии при контактном способе ввода ультразвуковых колебаний со стороны цилиндрической поверхности изделия. Допускается применять любой ультразвуковой дефектоскоп с соответствующими датчиками, обеспечивающими достаточную чувствительность, значение которой  устанав</w:t>
        <w:softHyphen/>
        <w:t>ливается настройкой по стандартному образц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 контроле предусматривается использование устройств для сканиро</w:t>
        <w:softHyphen/>
        <w:t>вания с вмонтированными раздельно-совмещенными датчиками, а также пря</w:t>
        <w:softHyphen/>
        <w:t>мыми совмещенными датчиками УЗК. Устройства для сканирования позволя</w:t>
        <w:softHyphen/>
        <w:t>ют обеспечить стабильный акустический контакт пьезопреобразователя датчика с изделием в динамике за счет непрерывной подачи жидкости под датчик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 Подготовка образцов к испытанию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1. Для настройки дефектоскопической аппаратуры изготовляются испы</w:t>
        <w:softHyphen/>
        <w:t>тательные образцы из отрезков труб того же номинального диаметра, толщины стенки и марки сплава, что и подлежащие контролю трубы (или трубные заго</w:t>
        <w:softHyphen/>
        <w:t>товки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2. Качество поверхности испытательного образца должно быть одинако</w:t>
        <w:softHyphen/>
        <w:t>вым (в среднем) с качеством поверхности подлежащих контролю труб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3. Отрезок трубы (заготовка), идущей на испытательный образец, не должен иметь внутренних дефектов, которые могут выявиться ультразвуковым методом.</w:t>
      </w:r>
    </w:p>
    <w:p>
      <w:pPr>
        <w:pStyle w:val="Normal"/>
        <w:ind w:firstLine="284"/>
        <w:jc w:val="both"/>
        <w:rPr/>
      </w:pPr>
      <w:r>
        <w:rPr>
          <w:sz w:val="18"/>
        </w:rPr>
        <w:t>1.2.4. Для испытательного образца берут заготовку длиной 300 мм, раз</w:t>
        <w:softHyphen/>
        <w:t>резают на равные части. Смежные концы обеих частей торцуют. На одном из торцов параллельно образующей стенке трубы сверлят контрольные отражате</w:t>
        <w:softHyphen/>
        <w:t>ли. Диаметр отверстия должен быть 1 мм, длина — не менее 20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о согласованию изготовителя с потребителем форма и размеры контрольного отражателя могут быть изменен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5. На трубах с толщиной стенки 5 мм и менее контрольные отражатели сверлят в средней части стенки трубы (на равном расстоянии от наружной и внутренней поверхности стенки трубы). На трубах с толщиной стенки более 5 мм сверлят два контрольных отражателя — по одному на расстоянии 1 мм от наружной и внутренней поверхност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6. Контрольный отражатель заполняют сухой бумагой и закрывают пла</w:t>
        <w:softHyphen/>
        <w:t>стилином для исключения попадания воды внутрь.</w:t>
      </w:r>
    </w:p>
    <w:p>
      <w:pPr>
        <w:pStyle w:val="Normal"/>
        <w:ind w:firstLine="284"/>
        <w:jc w:val="both"/>
        <w:rPr/>
      </w:pPr>
      <w:r>
        <w:rPr>
          <w:sz w:val="18"/>
        </w:rPr>
        <w:t>1.2.7. После герметизации контрольного отражателя обе половинки заготовки соединяют так, чтобы контрольный отражатель оказался в средней части ис</w:t>
        <w:softHyphen/>
        <w:t>пытательного образца. Место соединения должно быть ровным и не должно влиять на контакт искателя с поверхностью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8. Испытательные образцы считают действительными, если контрольный отражатель четко выявляется на фоне помех (срабатывает система автомати</w:t>
        <w:softHyphen/>
        <w:t>ческого сигнализатора дефектов; загорается сигнальная лампочка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2.9. Испытательные образцы должны храниться в местах, исключающих их механическое повреждение и коррозию. Срок службы контрольного отража</w:t>
        <w:softHyphen/>
        <w:t>теля не регламентируетс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ind w:firstLine="289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С. 32 ГОСТ 494-90</w:t>
      </w:r>
    </w:p>
    <w:p>
      <w:pPr>
        <w:pStyle w:val="Normal"/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 Подготовка к контролю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1. Перед проведением дефектоскопического контроля изделия должны быть очищены от грязи, пыли, масел, краски и других загрязне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2. Подключают датчик и сигнальную лампочку к дефектоскопу, а устрой</w:t>
        <w:softHyphen/>
        <w:t>ство для сканирования — к бачку с контактной жидкостью. Специальным кра</w:t>
        <w:softHyphen/>
        <w:t>ном необходимо отрегулировать подачу контактной жидкости - (воды), чтобы обеспечить надежный акустический контакт и минимальный расход контактной жидкос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3. Включение дефектоскопа в сеть и работу с ним проводят в соответст</w:t>
        <w:softHyphen/>
        <w:t>вии с техническим описанием и инструкцией по эксплуатации дефектоскопа, ис</w:t>
        <w:softHyphen/>
        <w:t>пользуемого для контроля.</w:t>
      </w:r>
    </w:p>
    <w:p>
      <w:pPr>
        <w:pStyle w:val="Normal"/>
        <w:ind w:firstLine="284"/>
        <w:jc w:val="both"/>
        <w:rPr/>
      </w:pPr>
      <w:r>
        <w:rPr>
          <w:sz w:val="18"/>
        </w:rPr>
        <w:t>1.3.4. Перед тем, как приступить к настройке дефектоскопа на заданную чувствительность, проводят регулировку осциллоскопической части (яркость, фо</w:t>
        <w:softHyphen/>
        <w:t>кус, смещение по вертикали и горизонтали) так, чтобы линия развертки нахо</w:t>
        <w:softHyphen/>
        <w:t xml:space="preserve">дилась не ниже центра экрана дефектоскопа примерно на </w:t>
      </w:r>
      <w:r>
        <w:rPr>
          <w:sz w:val="18"/>
          <w:vertAlign w:val="superscript"/>
        </w:rPr>
        <w:t>1</w:t>
      </w:r>
      <w:r>
        <w:rPr>
          <w:sz w:val="18"/>
        </w:rPr>
        <w:t>/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радиуса, была хо</w:t>
        <w:softHyphen/>
        <w:t>рошо сфокусирована и в начале ее не было яркой точк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5. При настройке дефектоскопа для определения места окончания пресс-утяжин в изделии ручки на лицевой панели прибора должны быть установлены в следующем положении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«Частота» — в положении, соответствующем частоте применяемого дат</w:t>
        <w:softHyphen/>
        <w:t>чика УЗК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«Диапазон прозвучивания» — в положении II, соответствующем толщине стенки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6. Настройку чувствительности дефектоскопа при контроле труб проводят при помощи соответствующих стандартных образцов. Перемещением датчика в зоне минимального диаметра контрольного отражателя добиваются получения максимальной амплитуды эхосигнала от контрольного отражателя. Затем враще</w:t>
        <w:softHyphen/>
        <w:t>нием ручки «чувствительность» устанавливают амплитуду эхосигнала от конт</w:t>
        <w:softHyphen/>
        <w:t>рольного" отражателя примерно 0,5 высоты экрана дефектоскоп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7. Устанавливают передний фронт строб-импульса автоматического сиг</w:t>
        <w:softHyphen/>
        <w:t>нализатора дефектов дефектоскопа рядом с задним фронтом зондирующего им</w:t>
        <w:softHyphen/>
        <w:t>пульса, задний фронт строб-импульса — рядом с передним фронтом данного эхо-сигна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3.8. Правильность настройки дефектоскопической аппаратуры по стандарт</w:t>
        <w:softHyphen/>
        <w:t>ному образцу должна проверяться не реже чем каждые 2 ч работы.</w:t>
      </w:r>
    </w:p>
    <w:p>
      <w:pPr>
        <w:pStyle w:val="Normal"/>
        <w:ind w:firstLine="284"/>
        <w:jc w:val="both"/>
        <w:rPr/>
      </w:pPr>
      <w:r>
        <w:rPr>
          <w:sz w:val="18"/>
        </w:rPr>
        <w:t>1.4. Проведение контроля</w:t>
      </w:r>
    </w:p>
    <w:p>
      <w:pPr>
        <w:pStyle w:val="Normal"/>
        <w:ind w:firstLine="284"/>
        <w:jc w:val="both"/>
        <w:rPr/>
      </w:pPr>
      <w:r>
        <w:rPr>
          <w:sz w:val="18"/>
        </w:rPr>
        <w:t>1.4.1. Контроль проводят, на контрольном участке. Место контроля должно быть удобным и обеспечивать свободный доступ по окружности к пресс-утяжному концу контролируемого издел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2. Проводят контроль, начиная с заднего конца прессованного изделия. Поверхность изделия, через которую вводятся ультразвуковые колебания, долж</w:t>
        <w:softHyphen/>
        <w:t>на быть гладкой, без резких забоин, раковин и задир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емпература контролируемого изделия должна быть не выше 40 °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3. Для механизированного сканирования датчика по поверхности контро</w:t>
        <w:softHyphen/>
        <w:t>лируемого изделия рекомендуется использовать роликовые, призматические или другие устройства с вмонтированными датчиками УЗК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4. Трубные заготовки с толщиной стенки до 15 мм контролируют искате</w:t>
        <w:softHyphen/>
        <w:t>лями с рабочей частотой ультразвуковых колебаний 5 мГц, с толщиной стенки свыше 15 мм — частотой ультразвуковых колебаний 2,5 мГц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5. При проведении контроля устройств для сканирования на пресс-утяжный конец изделия устанавливают датчик и плотно прижимают к поверхности; при этом на экране дефектоскопа должен появиться донный эхосигнал. С по</w:t>
        <w:softHyphen/>
        <w:t>явлением донного эхосигнала перемещают сканирующее устройство по окруж</w:t>
        <w:softHyphen/>
        <w:t>ности и вдоль изделия.</w:t>
      </w:r>
      <w:r>
        <w:br w:type="page"/>
      </w:r>
    </w:p>
    <w:p>
      <w:pPr>
        <w:pStyle w:val="Normal"/>
        <w:shd w:fill="FFFFFF" w:val="clear"/>
        <w:ind w:firstLine="5220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  <w:t>ГОСТ 494-90 С. 33</w:t>
      </w:r>
    </w:p>
    <w:p>
      <w:pPr>
        <w:pStyle w:val="Normal"/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6. Скорость сканирования датчика по поверхности изделия выбирают из условий получения надежного акустического контакта. Скорость не должна превышать 0,5 м/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7. При перемещении датчика вдоль и вокруг изделия необходимо ледить по экрану дефектоскопа за наличием акустического контакта. Устойчивый дон</w:t>
        <w:softHyphen/>
        <w:t>ный эхосигнал указывает на удовлетворительный ввод УЗК в изделие. Если при работоспособности датчика и правильной настройке аппаратуры эхосигнал про</w:t>
        <w:softHyphen/>
        <w:t>падает, то проверяют надежность акустического контакта путем увеличении по</w:t>
        <w:softHyphen/>
        <w:t>дачи контактной жидкости и протирки ветошью поверхности издел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8. О наличии пресс-утяжпны в трубной заготовке можно судить по уширению донного эхосигнала, отраженного от внутренней стенки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9. После обнаружения пресс-утяжины датчик перемещают вдоль изделия с целью определения протяженности пресс-утяжины и места ее окончания. В зо</w:t>
        <w:softHyphen/>
        <w:t>не, в которой уже не происходит уширение донного эхосигнала и гаснет сигнальная лампочка автоматического сигнала дефектов, путем вращения устройства для сканирования вокруг изделия убеждаются в том, что пресс-утяжина кончилась по всей окружности изделия.</w:t>
      </w:r>
    </w:p>
    <w:p>
      <w:pPr>
        <w:pStyle w:val="Normal"/>
        <w:ind w:firstLine="284"/>
        <w:jc w:val="both"/>
        <w:rPr/>
      </w:pPr>
      <w:r>
        <w:rPr>
          <w:sz w:val="18"/>
        </w:rPr>
        <w:t>1.4.10. Определив с помощью ультразвука точное место скопления пресс-утяжины, наносят на изделие хорошо видимую метку по окружности издел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4.11. При контроле сплавов, обладающих упругонеоднородной крупно</w:t>
        <w:softHyphen/>
        <w:t>зернистой структурой, необходимо пользоваться датчиками более низкочастотных ультразвуковых колебаний и предварительно тщательно проконтролировать зад</w:t>
        <w:softHyphen/>
        <w:t>ний конец трубы, где структурные помехи ниже и донный эхосигнал устойчив. На фоне неустойчивых структурных помех замечают на электронно-лучевой трубке дефектоскопа местоположение эхосигнала от пресс-утяжины и затем прослежи</w:t>
        <w:softHyphen/>
        <w:t>вают пресс-утяжину до исчезновения от нее эхосигна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Если толщина стенки трубы меньше указанной в настоящем стандарта то есть тоньше стенки стандартного образца, то эхосигнал, отраженный от внутренней стенки трубы, окажется в зоне автоматического контроля, при этом, как и в случае наличия пресс-утяжины, загорится сигнальная лампочка автоматического сигнализатора дефект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Если пресс-утяжина залегает ниже, чем минимально допустимая стенка трубы, то она может быть не определена на этом участке.</w:t>
      </w:r>
    </w:p>
    <w:p>
      <w:pPr>
        <w:pStyle w:val="FR1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ascii="Times New Roman" w:hAnsi="Times New Roman" w:cs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0"/>
      <w:jc w:val="both"/>
      <w:outlineLvl w:val="5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4313" w:leader="none"/>
      </w:tabs>
      <w:autoSpaceDE w:val="false"/>
      <w:spacing w:lineRule="exact" w:line="216"/>
      <w:ind w:right="2016" w:hanging="0"/>
    </w:pPr>
    <w:rPr>
      <w:b/>
      <w:color w:val="000000"/>
      <w:sz w:val="19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Times New Roman" w:hAnsi="Times New Roman" w:cs="Times New Roman"/>
      <w:sz w:val="18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400" w:hanging="0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1:00Z</dcterms:created>
  <dc:creator>AlexanderZ</dc:creator>
  <dc:description/>
  <cp:keywords/>
  <dc:language>en-US</dc:language>
  <cp:lastModifiedBy>worker</cp:lastModifiedBy>
  <dcterms:modified xsi:type="dcterms:W3CDTF">2008-11-28T14:33:00Z</dcterms:modified>
  <cp:revision>81</cp:revision>
  <dc:subject/>
  <dc:title> </dc:title>
</cp:coreProperties>
</file>